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7"/>
        <w:gridCol w:w="173"/>
        <w:gridCol w:w="3787"/>
        <w:gridCol w:w="173"/>
        <w:gridCol w:w="3787"/>
      </w:tblGrid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sz w:val="26"/>
                <w:szCs w:val="26"/>
              </w:rPr>
              <w:t>Mrs. Candace Robinson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chester Prim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0 James Rd  SW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chester WA  98579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 Becky Stone 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/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vingston Co. R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5 Waite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la MO  64652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Sherry Creasman, 3</w:t>
            </w:r>
            <w:r>
              <w:rPr>
                <w:sz w:val="26"/>
                <w:szCs w:val="26"/>
                <w:vertAlign w:val="superscript"/>
              </w:rPr>
              <w:t>r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byterian Da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5 Poplar Ave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mphis  TN  38111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Bev Blumberg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rall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9 Pennview Ave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omall PA  1900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thy Tanney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d of Life Lutheran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04 Fyler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. Louis MO   63139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a Smith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t Massey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Frederick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. Andrews, NB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Canada   E5b 1Z7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sz w:val="26"/>
                <w:szCs w:val="26"/>
              </w:rPr>
              <w:t>Susan Murray 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hville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25 US highway 231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hville AL  35953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Brandy Magdos 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 Greene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3 Friendswood Link R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bster TX  7759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lia West, K/1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ypress Creek Element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00 South Williamson Blvd.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t Orange, FL.   32128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sz w:val="26"/>
                <w:szCs w:val="26"/>
              </w:rPr>
              <w:t>Miss Kimberly Miller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. Thomas the Apostle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Adams Plac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mar NY  1205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Linda Raimann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. Casmir’s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sz w:val="26"/>
                <w:szCs w:val="26"/>
              </w:rPr>
              <w:t>320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Ave. SW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lls MN  56097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Patti Harju – is also writing letter S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sz w:val="26"/>
                <w:szCs w:val="26"/>
              </w:rPr>
              <w:t>Amy Maute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ringville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Hartford R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t. Laurel NJ  0805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s. Lori Elphick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ecrest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outh Birch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bell River BC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V9W2S1 Canada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helle Brooking, 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H. Greene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3 Friendswood Link R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bster, TX  77598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sz w:val="26"/>
                <w:szCs w:val="26"/>
              </w:rPr>
              <w:t>Elaine Schweitzer 3</w:t>
            </w:r>
            <w:r>
              <w:rPr>
                <w:sz w:val="26"/>
                <w:szCs w:val="26"/>
                <w:vertAlign w:val="superscript"/>
              </w:rPr>
              <w:t>r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ranberry Element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75 Shalimar Terrac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 Port FL  34286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th Voss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rrison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1 Harrison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verside CA    9250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da Blacher,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ykut Schoo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4301 W. 80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 xml:space="preserve"> St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untry Club Hills, IL   60478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Roberta Gra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ustinburg Element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 St. RT 307 W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stinburg OH  4401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s. Melinda Baden Kindergarte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wimming Pen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 Woodpecker Lane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iddleberg FL   32068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 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Cassie West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. Mary’s/St. Alphonsus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 Church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lens Falls NY  12801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sz w:val="24"/>
                <w:szCs w:val="24"/>
              </w:rPr>
              <w:t>Mrs. Pat Rossow 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r Lady of Good Counsel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 William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mouth MI  48170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eachers – please note that two addresses are for Canadian schools, you should check postage rates before mailing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s. Melinda Baden Kindergarte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wimming Pen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 Woodpecker Lan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ddleberg FL   3206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Patti Harju 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. Stephen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 Gladstone Dr. S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nd Rapids MI  49506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Please mail your tongue twister by November 1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st</w:t>
            </w:r>
            <w:r>
              <w:rPr>
                <w:b/>
                <w:color w:val="FF0000"/>
                <w:sz w:val="26"/>
                <w:szCs w:val="26"/>
              </w:rPr>
              <w:t xml:space="preserve">.   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Beth Diaz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byterian Da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5 Poplar Ave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sz w:val="26"/>
                <w:szCs w:val="26"/>
              </w:rPr>
              <w:t>Memphis  TN  38111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 Michelle Weiss 4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evens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 Ainsworth Dr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pertino CA  9501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If you have decided not to participate, please e-mail Kimberly at sta2miller@yahoo.com</w:t>
            </w:r>
          </w:p>
        </w:tc>
      </w:tr>
    </w:tbl>
    <w:p>
      <w:pPr>
        <w:pStyle w:val="Normal"/>
        <w:spacing w:before="0" w:after="200"/>
        <w:ind w:left="95" w:right="95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sectPr>
      <w:type w:val="nextPage"/>
      <w:pgSz w:w="12240" w:h="15840"/>
      <w:pgMar w:left="270" w:right="27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2:54:00Z</dcterms:created>
  <dc:creator>Owner</dc:creator>
  <dc:description/>
  <dc:language>en-US</dc:language>
  <cp:lastModifiedBy>Owner</cp:lastModifiedBy>
  <dcterms:modified xsi:type="dcterms:W3CDTF">2011-09-30T23:41:00Z</dcterms:modified>
  <cp:revision>3</cp:revision>
  <dc:subject/>
  <dc:title/>
</cp:coreProperties>
</file>